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8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3"/>
        <w:ind w:left="2832" w:hanging="2832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8 de março de 2019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TextBodyIndent"/>
        <w:ind w:left="0" w:right="-91" w:hanging="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/>
          <w:b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</w:t>
        <w:tab/>
        <w:t>Aprovação da ata referente 257ª Reunião Ordinária do CNP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a) Instrução Normativa nº 100, de 28 de dezembro de 2018 – altera dispositivos da IN INSS/PRES nº 28, de 16 de maio de 2008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Márcia Eliza de Souza – Diretoria de Benefícios do Instituto Nacional do Seguro Social – INSS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b) </w:t>
      </w:r>
      <w:r>
        <w:rPr>
          <w:rFonts w:cs="Arial" w:ascii="Arial" w:hAnsi="Arial"/>
          <w:b/>
          <w:iCs/>
          <w:color w:val="000099"/>
          <w:sz w:val="22"/>
          <w:szCs w:val="22"/>
        </w:rPr>
        <w:t>Proposta de Emenda Constitucional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- </w:t>
      </w:r>
      <w:r>
        <w:rPr>
          <w:rFonts w:cs="Arial" w:ascii="Arial" w:hAnsi="Arial"/>
          <w:b/>
          <w:iCs/>
          <w:color w:val="000099"/>
          <w:sz w:val="22"/>
          <w:szCs w:val="22"/>
        </w:rPr>
        <w:t>PEC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nº 006/2019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Leonardo José Rolim Guimarães – Secretário de Previdência da Secretaria-Especial de Previdência e Trabalho do Ministério da Economi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59ª Reunião Ordinária a ser realizada em 25.04.2019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8:04:00Z</dcterms:created>
  <dc:creator>zila.oliveira</dc:creator>
  <dc:description/>
  <cp:keywords/>
  <dc:language>en-US</dc:language>
  <cp:lastModifiedBy>Silvana do Socorro Machado Rodrigues - MPS</cp:lastModifiedBy>
  <cp:lastPrinted>2018-08-15T09:51:00Z</cp:lastPrinted>
  <dcterms:modified xsi:type="dcterms:W3CDTF">2019-03-21T22:44:00Z</dcterms:modified>
  <cp:revision>16</cp:revision>
  <dc:subject/>
  <dc:title>PAUTA PRELIMINAR</dc:title>
</cp:coreProperties>
</file>